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151719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685658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